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rnumgebung 1 – Sinne und Sinnestäuschungen</w:t>
        <w:br/>
        <w:t>Arbeitsblatt Sprachbildung Suchsel-Rätsel (Lösung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567" w:hRule="atLeast"/>
        </w:trPr>
        <w:tc>
          <w:tcPr>
            <w:tcW w:w="8080" w:type="dxa"/>
            <w:tcBorders/>
          </w:tcPr>
          <w:p>
            <w:pPr>
              <w:pStyle w:val="Heading1"/>
              <w:spacing w:before="0" w:after="140"/>
              <w:ind w:left="-108" w:hanging="0"/>
              <w:rPr/>
            </w:pPr>
            <w:r>
              <w:rPr/>
              <w:t>1. Finde vierzehn Fachbegriffe im Suchsel.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snapToGrid w:val="false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17780</wp:posOffset>
                  </wp:positionV>
                  <wp:extent cx="723900" cy="390525"/>
                  <wp:effectExtent l="0" t="0" r="0" b="0"/>
                  <wp:wrapNone/>
                  <wp:docPr id="1" name="Icons_Experimento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cons_Experimento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Heading"/>
              <w:widowControl w:val="false"/>
              <w:suppressAutoHyphens w:val="true"/>
              <w:autoSpaceDE w:val="false"/>
              <w:spacing w:before="0" w:after="280"/>
              <w:textAlignment w:val="center"/>
              <w:rPr/>
            </w:pPr>
            <w:r>
              <w:rPr/>
              <w:drawing>
                <wp:inline distT="0" distB="0" distL="0" distR="0">
                  <wp:extent cx="6021070" cy="61874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1070" cy="618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2. Beschreibe einen Fachbegriff deiner Wahl aus dem Suchsel.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>
          <w:b/>
        </w:rPr>
        <w:t>Beispiel Sinnesorgan:</w:t>
      </w:r>
      <w:r>
        <w:rPr/>
        <w:t xml:space="preserve"> </w:t>
        <w:br/>
        <w:t>Das Sinnesorgan ist ein Organ, das der Aufnahme und Weiterleitung von Sinnesreizen dient.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</w:r>
    </w:p>
    <w:p>
      <w:pPr>
        <w:pStyle w:val="Heading1"/>
        <w:rPr/>
      </w:pPr>
      <w:r>
        <w:rPr/>
        <w:t>3. Lies die Beschreibung einer Mitschülerin bzw. einem Mitschüler vor und lass dir den Fachbegriff nennen.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</w:r>
    </w:p>
    <w:p>
      <w:pPr>
        <w:pStyle w:val="Heading1"/>
        <w:rPr/>
      </w:pPr>
      <w:r>
        <w:rPr/>
        <w:t>Zusatz für Leistungsstarke</w:t>
      </w:r>
    </w:p>
    <w:p>
      <w:pPr>
        <w:pStyle w:val="Normal"/>
        <w:rPr/>
      </w:pPr>
      <w:r>
        <w:rPr/>
        <w:t>Denke dir ein eigenes Rätsel mit den Fachbegriffen aus dem Suchsel aus. Du bestimmst selbst, welche andere Rätselform du verwenden möchtest (z</w:t>
      </w:r>
      <w:r>
        <w:rPr>
          <w:color w:val="000000"/>
        </w:rPr>
        <w:t>um Beispiel eine Rätselfrage zu einem Fachbegriff oder mehreren Fachbegriffen formulieren, eine Rätselraupe oder Rätselschlage erstell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ist Platz für dein Rätsel (du kannst auch ein extra Blatt nehmen, wenn es ein sehr großes Rätsel werden soll):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6086475" cy="44646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446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79.2pt;height:351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Beispiel Rätselfrage:</w:t>
      </w:r>
      <w:r>
        <w:rPr/>
        <w:t xml:space="preserve"> </w:t>
        <w:br/>
        <w:t xml:space="preserve">Hierzu zählen Augen, Ohren, Mund, Nase und Haut. Was ist es? </w:t>
      </w:r>
    </w:p>
    <w:p>
      <w:pPr>
        <w:pStyle w:val="Normal"/>
        <w:rPr/>
      </w:pPr>
      <w:r>
        <w:rPr>
          <w:b/>
        </w:rPr>
        <w:t>Lösung:</w:t>
      </w:r>
      <w:r>
        <w:rPr/>
        <w:t xml:space="preserve"> Jedes aufgezählte Körperteil ist ein Sinnesorgan.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ispiel Rätselraupe (Buchstabendurcheinander):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392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313690</wp:posOffset>
                      </wp:positionV>
                      <wp:extent cx="342900" cy="3238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7.55pt;margin-top:24.7pt;width:26.95pt;height:25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361315</wp:posOffset>
                      </wp:positionV>
                      <wp:extent cx="90805" cy="857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85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3pt;margin-top:28.45pt;width:7.1pt;height:6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542290</wp:posOffset>
                      </wp:positionV>
                      <wp:extent cx="142875" cy="48895"/>
                      <wp:effectExtent l="5715" t="5715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77">
                                    <a:moveTo>
                                      <a:pt x="0" y="30"/>
                                    </a:moveTo>
                                    <a:cubicBezTo>
                                      <a:pt x="68" y="75"/>
                                      <a:pt x="82" y="77"/>
                                      <a:pt x="165" y="60"/>
                                    </a:cubicBezTo>
                                    <a:cubicBezTo>
                                      <a:pt x="201" y="6"/>
                                      <a:pt x="179" y="23"/>
                                      <a:pt x="2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77" path="m0,30c68,75,82,77,165,60c201,6,179,23,225,0e" stroked="t" o:allowincell="t" style="position:absolute;margin-left:19.8pt;margin-top:42.7pt;width:11.2pt;height:3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247015</wp:posOffset>
                      </wp:positionV>
                      <wp:extent cx="635" cy="76200"/>
                      <wp:effectExtent l="5715" t="5080" r="381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20">
                                    <a:moveTo>
                                      <a:pt x="0" y="120"/>
                                    </a:moveTo>
                                    <a:cubicBezTo>
                                      <a:pt x="0" y="80"/>
                                      <a:pt x="0" y="4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20" path="m0,120c0,80,0,40,0,0e" stroked="t" o:allowincell="t" style="position:absolute;margin-left:26.55pt;margin-top:19.45pt;width:0pt;height: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256540</wp:posOffset>
                      </wp:positionV>
                      <wp:extent cx="635" cy="76200"/>
                      <wp:effectExtent l="5715" t="5080" r="381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20">
                                    <a:moveTo>
                                      <a:pt x="0" y="120"/>
                                    </a:moveTo>
                                    <a:cubicBezTo>
                                      <a:pt x="0" y="80"/>
                                      <a:pt x="0" y="4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20" path="m0,120c0,80,0,40,0,0e" stroked="t" o:allowincell="t" style="position:absolute;margin-left:34.8pt;margin-top:20.2pt;width:0pt;height: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27965</wp:posOffset>
                      </wp:positionV>
                      <wp:extent cx="342900" cy="3238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5pt;margin-top:17.95pt;width:27pt;height:25.5pt" coordorigin="831,359" coordsize="540,510">
                      <v:shape id="shape_0" fillcolor="white" stroked="t" o:allowincell="t" style="position:absolute;left:831;top:359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921;top:466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65100</wp:posOffset>
                      </wp:positionV>
                      <wp:extent cx="342900" cy="3238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55pt;margin-top:13pt;width:27pt;height:25.5pt" coordorigin="1311,260" coordsize="540,510">
                      <v:shape id="shape_0" fillcolor="white" stroked="t" o:allowincell="t" style="position:absolute;left:1311;top:260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401;top:367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7285</wp:posOffset>
                      </wp:positionH>
                      <wp:positionV relativeFrom="paragraph">
                        <wp:posOffset>295910</wp:posOffset>
                      </wp:positionV>
                      <wp:extent cx="342900" cy="32385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55pt;margin-top:23.3pt;width:27pt;height:25.5pt" coordorigin="1791,466" coordsize="540,510">
                      <v:shape id="shape_0" fillcolor="white" stroked="t" o:allowincell="t" style="position:absolute;left:1791;top:466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881;top:573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447040</wp:posOffset>
                      </wp:positionV>
                      <wp:extent cx="342900" cy="3238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55pt;margin-top:35.2pt;width:27pt;height:25.5pt" coordorigin="2211,704" coordsize="540,510">
                      <v:shape id="shape_0" fillcolor="white" stroked="t" o:allowincell="t" style="position:absolute;left:2211;top:704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301;top:811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8785</wp:posOffset>
                      </wp:positionH>
                      <wp:positionV relativeFrom="paragraph">
                        <wp:posOffset>488950</wp:posOffset>
                      </wp:positionV>
                      <wp:extent cx="342900" cy="323850"/>
                      <wp:effectExtent l="5080" t="5080" r="5715" b="577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55pt;margin-top:38.5pt;width:27pt;height:25.5pt" coordorigin="2691,770" coordsize="540,510">
                      <v:shape id="shape_0" fillcolor="white" stroked="t" o:allowincell="t" style="position:absolute;left:2691;top:770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781;top:877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447040</wp:posOffset>
                      </wp:positionV>
                      <wp:extent cx="342900" cy="32385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55pt;margin-top:35.2pt;width:27pt;height:25.5pt" coordorigin="3171,704" coordsize="540,510">
                      <v:shape id="shape_0" fillcolor="white" stroked="t" o:allowincell="t" style="position:absolute;left:3171;top:704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61;top:811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361315</wp:posOffset>
                      </wp:positionV>
                      <wp:extent cx="342900" cy="32385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55pt;margin-top:28.45pt;width:27pt;height:25.5pt" coordorigin="3651,569" coordsize="540,510">
                      <v:shape id="shape_0" fillcolor="white" stroked="t" o:allowincell="t" style="position:absolute;left:3651;top:569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741;top:676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85085</wp:posOffset>
                      </wp:positionH>
                      <wp:positionV relativeFrom="paragraph">
                        <wp:posOffset>514985</wp:posOffset>
                      </wp:positionV>
                      <wp:extent cx="342900" cy="3238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55pt;margin-top:40.55pt;width:27pt;height:25.5pt" coordorigin="4071,811" coordsize="540,510">
                      <v:shape id="shape_0" fillcolor="white" stroked="t" o:allowincell="t" style="position:absolute;left:4071;top:811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4161;top:918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685165</wp:posOffset>
                      </wp:positionV>
                      <wp:extent cx="342900" cy="32385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55pt;margin-top:53.95pt;width:27pt;height:25.5pt" coordorigin="4491,1079" coordsize="540,510">
                      <v:shape id="shape_0" fillcolor="white" stroked="t" o:allowincell="t" style="position:absolute;left:4491;top:1079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4581;top:1186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18485</wp:posOffset>
                      </wp:positionH>
                      <wp:positionV relativeFrom="paragraph">
                        <wp:posOffset>542290</wp:posOffset>
                      </wp:positionV>
                      <wp:extent cx="342900" cy="3238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5.55pt;margin-top:42.7pt;width:27pt;height:25.5pt" coordorigin="4911,854" coordsize="540,510">
                      <v:shape id="shape_0" fillcolor="white" stroked="t" o:allowincell="t" style="position:absolute;left:4911;top:854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5001;top:961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ing1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89535</wp:posOffset>
                      </wp:positionV>
                      <wp:extent cx="342900" cy="3238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8.85pt;margin-top:7.05pt;width:27pt;height:25.5pt" coordorigin="5377,141" coordsize="540,510">
                      <v:shape id="shape_0" fillcolor="white" stroked="t" o:allowincell="t" style="position:absolute;left:5377;top:141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5467;top:248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spacing w:before="0" w:after="1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635" w:leader="none"/>
        </w:tabs>
        <w:rPr/>
      </w:pPr>
      <w:r>
        <w:rPr>
          <w:b/>
          <w:color w:val="000000"/>
        </w:rPr>
        <w:t xml:space="preserve">Lösung: </w:t>
      </w:r>
      <w:r>
        <w:rPr>
          <w:color w:val="000000"/>
        </w:rPr>
        <w:t>Sinnesorgan</w:t>
      </w:r>
      <w:r>
        <w:br w:type="page"/>
      </w:r>
    </w:p>
    <w:p>
      <w:pPr>
        <w:pStyle w:val="Heading"/>
        <w:rPr/>
      </w:pPr>
      <w:r>
        <w:rPr/>
        <w:t>Lernumgebung 1 – Sinne und Sinnestäuschungen</w:t>
        <w:br/>
        <w:t>Arbeitsblatt Sprachbildung Lösungsblatt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567" w:hRule="atLeast"/>
        </w:trPr>
        <w:tc>
          <w:tcPr>
            <w:tcW w:w="8080" w:type="dxa"/>
            <w:tcBorders/>
          </w:tcPr>
          <w:p>
            <w:pPr>
              <w:pStyle w:val="Heading1"/>
              <w:spacing w:before="0" w:after="140"/>
              <w:ind w:left="-108" w:hanging="0"/>
              <w:rPr/>
            </w:pPr>
            <w:r>
              <w:rPr/>
              <w:t>1. Finde vierzehn Fachbegriffe im Suchsel.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snapToGrid w:val="false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28575</wp:posOffset>
                  </wp:positionV>
                  <wp:extent cx="723900" cy="400050"/>
                  <wp:effectExtent l="0" t="0" r="0" b="0"/>
                  <wp:wrapNone/>
                  <wp:docPr id="20" name="Icons_Experimento_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cons_Experimento_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Heading"/>
              <w:widowControl w:val="false"/>
              <w:suppressAutoHyphens w:val="true"/>
              <w:autoSpaceDE w:val="false"/>
              <w:spacing w:before="0" w:after="280"/>
              <w:textAlignment w:val="center"/>
              <w:rPr/>
            </w:pPr>
            <w:r>
              <w:rPr/>
              <w:drawing>
                <wp:inline distT="0" distB="0" distL="0" distR="0">
                  <wp:extent cx="6021070" cy="6004560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1070" cy="600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2. Beschreibe einen Fachbegriff deiner Wahl aus dem Suchsel.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>
          <w:b/>
        </w:rPr>
        <w:t>Beispiel Sinnesorgan:</w:t>
      </w:r>
      <w:r>
        <w:rPr/>
        <w:t xml:space="preserve"> </w:t>
        <w:br/>
        <w:t>Das Sinnesorgan ist ein Organ, das der Aufnahme und Weiterleitung von Sinnesreizen dient.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</w:r>
    </w:p>
    <w:p>
      <w:pPr>
        <w:pStyle w:val="Heading1"/>
        <w:rPr/>
      </w:pPr>
      <w:r>
        <w:rPr/>
        <w:t>3. Lies die Beschreibung einer Mitschülerin oder einem Mitschüler vor und lass dir den Fachbegriff nennen.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</w:r>
    </w:p>
    <w:p>
      <w:pPr>
        <w:pStyle w:val="Heading1"/>
        <w:rPr/>
      </w:pPr>
      <w:r>
        <w:rPr/>
        <w:t>Zusatz für Leistungsstarke</w:t>
      </w:r>
    </w:p>
    <w:p>
      <w:pPr>
        <w:pStyle w:val="Normal"/>
        <w:rPr/>
      </w:pPr>
      <w:r>
        <w:rPr/>
        <w:t>Denke dir ein eigenes Rätsel mit den Fachbegriffen aus dem Suchsel aus. Du bestimmst selbst, welche andere Rätselform du verwenden möchtest (z</w:t>
      </w:r>
      <w:r>
        <w:rPr>
          <w:color w:val="000000"/>
        </w:rPr>
        <w:t>um Beispiel eine Rätselfrage zu einem Fachbegriff oder mehreren Fachbegriffen formulieren, eine Rätselraupe oder Rätselschlage erstell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ist Platz für dein Rätsel (du kannst auch ein extra Blatt nehmen, wenn es ein sehr großes Rätsel werden soll):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6086475" cy="446468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446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79.2pt;height:351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Beispiel Rätselfrage:</w:t>
      </w:r>
      <w:r>
        <w:rPr/>
        <w:t xml:space="preserve"> </w:t>
        <w:br/>
        <w:t xml:space="preserve">Hierzu zählen Augen, Ohren, Mund, Nase und Haut. Was ist es? </w:t>
      </w:r>
    </w:p>
    <w:p>
      <w:pPr>
        <w:pStyle w:val="Normal"/>
        <w:rPr/>
      </w:pPr>
      <w:r>
        <w:rPr>
          <w:b/>
        </w:rPr>
        <w:t>Lösung:</w:t>
      </w:r>
      <w:r>
        <w:rPr/>
        <w:t xml:space="preserve"> Jedes aufgezählte Körperteil ist ein Sinnesorgan.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ispiel Rätselraupe (Buchstabendurcheinander):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392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313690</wp:posOffset>
                      </wp:positionV>
                      <wp:extent cx="342900" cy="32385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55pt;margin-top:24.7pt;width:26.95pt;height:25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361315</wp:posOffset>
                      </wp:positionV>
                      <wp:extent cx="90805" cy="8572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85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3pt;margin-top:28.45pt;width:7.1pt;height:6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542290</wp:posOffset>
                      </wp:positionV>
                      <wp:extent cx="142875" cy="48895"/>
                      <wp:effectExtent l="5715" t="5715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77">
                                    <a:moveTo>
                                      <a:pt x="0" y="30"/>
                                    </a:moveTo>
                                    <a:cubicBezTo>
                                      <a:pt x="68" y="75"/>
                                      <a:pt x="82" y="77"/>
                                      <a:pt x="165" y="60"/>
                                    </a:cubicBezTo>
                                    <a:cubicBezTo>
                                      <a:pt x="201" y="6"/>
                                      <a:pt x="179" y="23"/>
                                      <a:pt x="2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77" path="m0,30c68,75,82,77,165,60c201,6,179,23,225,0e" stroked="t" o:allowincell="t" style="position:absolute;margin-left:19.8pt;margin-top:42.7pt;width:11.2pt;height:3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247015</wp:posOffset>
                      </wp:positionV>
                      <wp:extent cx="635" cy="76200"/>
                      <wp:effectExtent l="5715" t="5080" r="381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20">
                                    <a:moveTo>
                                      <a:pt x="0" y="120"/>
                                    </a:moveTo>
                                    <a:cubicBezTo>
                                      <a:pt x="0" y="80"/>
                                      <a:pt x="0" y="4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20" path="m0,120c0,80,0,40,0,0e" stroked="t" o:allowincell="t" style="position:absolute;margin-left:26.55pt;margin-top:19.45pt;width:0pt;height: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256540</wp:posOffset>
                      </wp:positionV>
                      <wp:extent cx="635" cy="76200"/>
                      <wp:effectExtent l="5715" t="5080" r="381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20">
                                    <a:moveTo>
                                      <a:pt x="0" y="120"/>
                                    </a:moveTo>
                                    <a:cubicBezTo>
                                      <a:pt x="0" y="80"/>
                                      <a:pt x="0" y="4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20" path="m0,120c0,80,0,40,0,0e" stroked="t" o:allowincell="t" style="position:absolute;margin-left:34.8pt;margin-top:20.2pt;width:0pt;height: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27965</wp:posOffset>
                      </wp:positionV>
                      <wp:extent cx="342900" cy="32385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5pt;margin-top:17.95pt;width:27pt;height:25.5pt" coordorigin="831,359" coordsize="540,510">
                      <v:shape id="shape_0" fillcolor="white" stroked="t" o:allowincell="t" style="position:absolute;left:831;top:359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921;top:466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65100</wp:posOffset>
                      </wp:positionV>
                      <wp:extent cx="342900" cy="32385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55pt;margin-top:13pt;width:27pt;height:25.5pt" coordorigin="1311,260" coordsize="540,510">
                      <v:shape id="shape_0" fillcolor="white" stroked="t" o:allowincell="t" style="position:absolute;left:1311;top:260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401;top:367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37285</wp:posOffset>
                      </wp:positionH>
                      <wp:positionV relativeFrom="paragraph">
                        <wp:posOffset>295910</wp:posOffset>
                      </wp:positionV>
                      <wp:extent cx="342900" cy="32385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55pt;margin-top:23.3pt;width:27pt;height:25.5pt" coordorigin="1791,466" coordsize="540,510">
                      <v:shape id="shape_0" fillcolor="white" stroked="t" o:allowincell="t" style="position:absolute;left:1791;top:466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881;top:573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447040</wp:posOffset>
                      </wp:positionV>
                      <wp:extent cx="342900" cy="32385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55pt;margin-top:35.2pt;width:27pt;height:25.5pt" coordorigin="2211,704" coordsize="540,510">
                      <v:shape id="shape_0" fillcolor="white" stroked="t" o:allowincell="t" style="position:absolute;left:2211;top:704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301;top:811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08785</wp:posOffset>
                      </wp:positionH>
                      <wp:positionV relativeFrom="paragraph">
                        <wp:posOffset>488950</wp:posOffset>
                      </wp:positionV>
                      <wp:extent cx="342900" cy="323850"/>
                      <wp:effectExtent l="5080" t="5080" r="5715" b="577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55pt;margin-top:38.5pt;width:27pt;height:25.5pt" coordorigin="2691,770" coordsize="540,510">
                      <v:shape id="shape_0" fillcolor="white" stroked="t" o:allowincell="t" style="position:absolute;left:2691;top:770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781;top:877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447040</wp:posOffset>
                      </wp:positionV>
                      <wp:extent cx="342900" cy="32385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55pt;margin-top:35.2pt;width:27pt;height:25.5pt" coordorigin="3171,704" coordsize="540,510">
                      <v:shape id="shape_0" fillcolor="white" stroked="t" o:allowincell="t" style="position:absolute;left:3171;top:704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61;top:811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361315</wp:posOffset>
                      </wp:positionV>
                      <wp:extent cx="342900" cy="32385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55pt;margin-top:28.45pt;width:27pt;height:25.5pt" coordorigin="3651,569" coordsize="540,510">
                      <v:shape id="shape_0" fillcolor="white" stroked="t" o:allowincell="t" style="position:absolute;left:3651;top:569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741;top:676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85085</wp:posOffset>
                      </wp:positionH>
                      <wp:positionV relativeFrom="paragraph">
                        <wp:posOffset>514985</wp:posOffset>
                      </wp:positionV>
                      <wp:extent cx="342900" cy="32385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55pt;margin-top:40.55pt;width:27pt;height:25.5pt" coordorigin="4071,811" coordsize="540,510">
                      <v:shape id="shape_0" fillcolor="white" stroked="t" o:allowincell="t" style="position:absolute;left:4071;top:811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4161;top:918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685165</wp:posOffset>
                      </wp:positionV>
                      <wp:extent cx="342900" cy="32385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55pt;margin-top:53.95pt;width:27pt;height:25.5pt" coordorigin="4491,1079" coordsize="540,510">
                      <v:shape id="shape_0" fillcolor="white" stroked="t" o:allowincell="t" style="position:absolute;left:4491;top:1079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4581;top:1186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18485</wp:posOffset>
                      </wp:positionH>
                      <wp:positionV relativeFrom="paragraph">
                        <wp:posOffset>542290</wp:posOffset>
                      </wp:positionV>
                      <wp:extent cx="342900" cy="32385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5.55pt;margin-top:42.7pt;width:27pt;height:25.5pt" coordorigin="4911,854" coordsize="540,510">
                      <v:shape id="shape_0" fillcolor="white" stroked="t" o:allowincell="t" style="position:absolute;left:4911;top:854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5001;top:961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ing1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89535</wp:posOffset>
                      </wp:positionV>
                      <wp:extent cx="342900" cy="32385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8.85pt;margin-top:7.05pt;width:27pt;height:25.5pt" coordorigin="5377,141" coordsize="540,510">
                      <v:shape id="shape_0" fillcolor="white" stroked="t" o:allowincell="t" style="position:absolute;left:5377;top:141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5467;top:248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spacing w:before="0" w:after="1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635" w:leader="none"/>
        </w:tabs>
        <w:rPr/>
      </w:pPr>
      <w:r>
        <w:rPr>
          <w:b/>
          <w:color w:val="000000"/>
        </w:rPr>
        <w:t xml:space="preserve">Lösung: </w:t>
      </w:r>
      <w:r>
        <w:rPr>
          <w:color w:val="000000"/>
        </w:rPr>
        <w:t>Sinnesorga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Lernumgebung 1 – Sinne und Sinnestäuschungen</w:t>
        <w:br/>
        <w:t xml:space="preserve">Arbeitsblatt Sprachbildung Lösungsblatt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567" w:hRule="atLeast"/>
        </w:trPr>
        <w:tc>
          <w:tcPr>
            <w:tcW w:w="8080" w:type="dxa"/>
            <w:tcBorders/>
          </w:tcPr>
          <w:p>
            <w:pPr>
              <w:pStyle w:val="Heading1"/>
              <w:spacing w:before="0" w:after="140"/>
              <w:ind w:left="-108" w:hanging="0"/>
              <w:rPr/>
            </w:pPr>
            <w:r>
              <w:rPr/>
              <w:t>1. Finde vierzehn Fachbegriffe im Suchsel.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snapToGrid w:val="false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3660</wp:posOffset>
                  </wp:positionH>
                  <wp:positionV relativeFrom="paragraph">
                    <wp:posOffset>17780</wp:posOffset>
                  </wp:positionV>
                  <wp:extent cx="723900" cy="400050"/>
                  <wp:effectExtent l="0" t="0" r="0" b="0"/>
                  <wp:wrapNone/>
                  <wp:docPr id="39" name="Icons_Experimento_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cons_Experimento_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Heading"/>
              <w:widowControl w:val="false"/>
              <w:suppressAutoHyphens w:val="true"/>
              <w:autoSpaceDE w:val="false"/>
              <w:spacing w:before="0" w:after="280"/>
              <w:textAlignment w:val="center"/>
              <w:rPr/>
            </w:pPr>
            <w:r>
              <w:rPr/>
              <w:drawing>
                <wp:inline distT="0" distB="0" distL="0" distR="0">
                  <wp:extent cx="6021070" cy="600456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1070" cy="600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2. Beschreibe einen Fachbegriff deiner Wahl aus dem Suchsel.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>
          <w:b/>
        </w:rPr>
        <w:t>Beispiel Sinnesorgan:</w:t>
      </w:r>
      <w:r>
        <w:rPr/>
        <w:t xml:space="preserve"> </w:t>
        <w:br/>
        <w:t>Das Sinnesorgan ist ein Organ, das der Aufnahme und Weiterleitung von Sinnesreizen dient.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</w:r>
    </w:p>
    <w:p>
      <w:pPr>
        <w:pStyle w:val="Heading1"/>
        <w:rPr/>
      </w:pPr>
      <w:r>
        <w:rPr/>
        <w:t>3. Lies die Beschreibung einer Mitschülerin oder einem Mitschüler vor und lass dir den Fachbegriff nennen.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</w:r>
    </w:p>
    <w:p>
      <w:pPr>
        <w:pStyle w:val="Heading1"/>
        <w:rPr/>
      </w:pPr>
      <w:r>
        <w:rPr/>
        <w:t>Zusatz für Leistungsstarke</w:t>
      </w:r>
    </w:p>
    <w:p>
      <w:pPr>
        <w:pStyle w:val="Normal"/>
        <w:rPr/>
      </w:pPr>
      <w:r>
        <w:rPr/>
        <w:t>Denke dir ein eigenes Rätsel mit den Fachbegriffen aus dem Suchsel aus. Du bestimmst selbst, welche andere Rätselform du verwenden möchtest (z</w:t>
      </w:r>
      <w:r>
        <w:rPr>
          <w:color w:val="000000"/>
        </w:rPr>
        <w:t>um Beispiel eine Rätselfrage zu einem Fachbegriff oder mehreren Fachbegriffen formulieren, eine Rätselraupe oder Rätselschlage erstell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ist Platz für dein Rätsel (du kannst auch ein extra Blatt nehmen, wenn es ein sehr großes Rätsel werden soll):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6086475" cy="446468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446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79.2pt;height:351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Beispiel Rätselfrage:</w:t>
      </w:r>
      <w:r>
        <w:rPr/>
        <w:t xml:space="preserve"> </w:t>
        <w:br/>
        <w:t xml:space="preserve">Hierzu zählen Augen, Ohren, Mund, Nase und Haut. Was ist es? </w:t>
      </w:r>
    </w:p>
    <w:p>
      <w:pPr>
        <w:pStyle w:val="Normal"/>
        <w:rPr/>
      </w:pPr>
      <w:r>
        <w:rPr>
          <w:b/>
        </w:rPr>
        <w:t>Lösung:</w:t>
      </w:r>
      <w:r>
        <w:rPr/>
        <w:t xml:space="preserve"> Jedes aufgezählte Körperteil ist ein Sinnesorgan.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ispiel Rätselraupe (Buchstabendurcheinander):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392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313690</wp:posOffset>
                      </wp:positionV>
                      <wp:extent cx="342900" cy="32385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55pt;margin-top:24.7pt;width:26.95pt;height:25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361315</wp:posOffset>
                      </wp:positionV>
                      <wp:extent cx="90805" cy="8572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85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3pt;margin-top:28.45pt;width:7.1pt;height:6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542290</wp:posOffset>
                      </wp:positionV>
                      <wp:extent cx="142875" cy="48895"/>
                      <wp:effectExtent l="5715" t="5715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77">
                                    <a:moveTo>
                                      <a:pt x="0" y="30"/>
                                    </a:moveTo>
                                    <a:cubicBezTo>
                                      <a:pt x="68" y="75"/>
                                      <a:pt x="82" y="77"/>
                                      <a:pt x="165" y="60"/>
                                    </a:cubicBezTo>
                                    <a:cubicBezTo>
                                      <a:pt x="201" y="6"/>
                                      <a:pt x="179" y="23"/>
                                      <a:pt x="2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77" path="m0,30c68,75,82,77,165,60c201,6,179,23,225,0e" stroked="t" o:allowincell="t" style="position:absolute;margin-left:19.8pt;margin-top:42.7pt;width:11.2pt;height:3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247015</wp:posOffset>
                      </wp:positionV>
                      <wp:extent cx="635" cy="76200"/>
                      <wp:effectExtent l="5715" t="5080" r="381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20">
                                    <a:moveTo>
                                      <a:pt x="0" y="120"/>
                                    </a:moveTo>
                                    <a:cubicBezTo>
                                      <a:pt x="0" y="80"/>
                                      <a:pt x="0" y="4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20" path="m0,120c0,80,0,40,0,0e" stroked="t" o:allowincell="t" style="position:absolute;margin-left:26.55pt;margin-top:19.45pt;width:0pt;height: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256540</wp:posOffset>
                      </wp:positionV>
                      <wp:extent cx="635" cy="76200"/>
                      <wp:effectExtent l="5715" t="5080" r="381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20">
                                    <a:moveTo>
                                      <a:pt x="0" y="120"/>
                                    </a:moveTo>
                                    <a:cubicBezTo>
                                      <a:pt x="0" y="80"/>
                                      <a:pt x="0" y="4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20" path="m0,120c0,80,0,40,0,0e" stroked="t" o:allowincell="t" style="position:absolute;margin-left:34.8pt;margin-top:20.2pt;width:0pt;height: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27965</wp:posOffset>
                      </wp:positionV>
                      <wp:extent cx="342900" cy="32385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5pt;margin-top:17.95pt;width:27pt;height:25.5pt" coordorigin="831,359" coordsize="540,510">
                      <v:shape id="shape_0" fillcolor="white" stroked="t" o:allowincell="t" style="position:absolute;left:831;top:359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921;top:466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65100</wp:posOffset>
                      </wp:positionV>
                      <wp:extent cx="342900" cy="32385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55pt;margin-top:13pt;width:27pt;height:25.5pt" coordorigin="1311,260" coordsize="540,510">
                      <v:shape id="shape_0" fillcolor="white" stroked="t" o:allowincell="t" style="position:absolute;left:1311;top:260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401;top:367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37285</wp:posOffset>
                      </wp:positionH>
                      <wp:positionV relativeFrom="paragraph">
                        <wp:posOffset>295910</wp:posOffset>
                      </wp:positionV>
                      <wp:extent cx="342900" cy="32385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55pt;margin-top:23.3pt;width:27pt;height:25.5pt" coordorigin="1791,466" coordsize="540,510">
                      <v:shape id="shape_0" fillcolor="white" stroked="t" o:allowincell="t" style="position:absolute;left:1791;top:466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881;top:573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447040</wp:posOffset>
                      </wp:positionV>
                      <wp:extent cx="342900" cy="32385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55pt;margin-top:35.2pt;width:27pt;height:25.5pt" coordorigin="2211,704" coordsize="540,510">
                      <v:shape id="shape_0" fillcolor="white" stroked="t" o:allowincell="t" style="position:absolute;left:2211;top:704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301;top:811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08785</wp:posOffset>
                      </wp:positionH>
                      <wp:positionV relativeFrom="paragraph">
                        <wp:posOffset>488950</wp:posOffset>
                      </wp:positionV>
                      <wp:extent cx="342900" cy="323850"/>
                      <wp:effectExtent l="5080" t="5080" r="5715" b="5778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55pt;margin-top:38.5pt;width:27pt;height:25.5pt" coordorigin="2691,770" coordsize="540,510">
                      <v:shape id="shape_0" fillcolor="white" stroked="t" o:allowincell="t" style="position:absolute;left:2691;top:770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781;top:877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447040</wp:posOffset>
                      </wp:positionV>
                      <wp:extent cx="342900" cy="32385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55pt;margin-top:35.2pt;width:27pt;height:25.5pt" coordorigin="3171,704" coordsize="540,510">
                      <v:shape id="shape_0" fillcolor="white" stroked="t" o:allowincell="t" style="position:absolute;left:3171;top:704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61;top:811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361315</wp:posOffset>
                      </wp:positionV>
                      <wp:extent cx="342900" cy="32385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55pt;margin-top:28.45pt;width:27pt;height:25.5pt" coordorigin="3651,569" coordsize="540,510">
                      <v:shape id="shape_0" fillcolor="white" stroked="t" o:allowincell="t" style="position:absolute;left:3651;top:569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741;top:676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85085</wp:posOffset>
                      </wp:positionH>
                      <wp:positionV relativeFrom="paragraph">
                        <wp:posOffset>514985</wp:posOffset>
                      </wp:positionV>
                      <wp:extent cx="342900" cy="32385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55pt;margin-top:40.55pt;width:27pt;height:25.5pt" coordorigin="4071,811" coordsize="540,510">
                      <v:shape id="shape_0" fillcolor="white" stroked="t" o:allowincell="t" style="position:absolute;left:4071;top:811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4161;top:918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685165</wp:posOffset>
                      </wp:positionV>
                      <wp:extent cx="342900" cy="32385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55pt;margin-top:53.95pt;width:27pt;height:25.5pt" coordorigin="4491,1079" coordsize="540,510">
                      <v:shape id="shape_0" fillcolor="white" stroked="t" o:allowincell="t" style="position:absolute;left:4491;top:1079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4581;top:1186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18485</wp:posOffset>
                      </wp:positionH>
                      <wp:positionV relativeFrom="paragraph">
                        <wp:posOffset>542290</wp:posOffset>
                      </wp:positionV>
                      <wp:extent cx="342900" cy="32385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5.55pt;margin-top:42.7pt;width:27pt;height:25.5pt" coordorigin="4911,854" coordsize="540,510">
                      <v:shape id="shape_0" fillcolor="white" stroked="t" o:allowincell="t" style="position:absolute;left:4911;top:854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5001;top:961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ing1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89535</wp:posOffset>
                      </wp:positionV>
                      <wp:extent cx="342900" cy="32385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24000"/>
                                <a:chOff x="0" y="0"/>
                                <a:chExt cx="34308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8040"/>
                                  <a:ext cx="2095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 Gothic" w:hAnsi="Century Gothic" w:eastAsia="Cambria" w:cs="Century Gothic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8.85pt;margin-top:7.05pt;width:27pt;height:25.5pt" coordorigin="5377,141" coordsize="540,510">
                      <v:shape id="shape_0" fillcolor="white" stroked="t" o:allowincell="t" style="position:absolute;left:5377;top:141;width:539;height:50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5467;top:248;width:329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Cambria" w:cs="Century Gothic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spacing w:before="0" w:after="1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635" w:leader="none"/>
        </w:tabs>
        <w:rPr/>
      </w:pPr>
      <w:r>
        <w:rPr>
          <w:b/>
          <w:color w:val="000000"/>
        </w:rPr>
        <w:t xml:space="preserve">Lösung: </w:t>
      </w:r>
      <w:r>
        <w:rPr>
          <w:color w:val="000000"/>
        </w:rPr>
        <w:t>Sinnesorgan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0"/>
      <w:gridCol w:w="1417"/>
    </w:tblGrid>
    <w:tr>
      <w:trPr>
        <w:trHeight w:val="340" w:hRule="atLeast"/>
        <w:cantSplit w:val="true"/>
      </w:trPr>
      <w:tc>
        <w:tcPr>
          <w:tcW w:w="8220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rPr/>
          </w:pPr>
          <w:r>
            <w:rPr/>
            <w:t xml:space="preserve">© Senatsverwaltung für Bildung, Jugend und Familie Berlin/Siemens Stiftung 2017. </w:t>
            <w:br/>
            <w:t xml:space="preserve">Inhalt lizenziert unter  </w:t>
          </w:r>
          <w:hyperlink r:id="rId1">
            <w:r>
              <w:rPr>
                <w:rStyle w:val="InternetLink"/>
                <w:rFonts w:cs="Arial"/>
                <w:szCs w:val="22"/>
              </w:rPr>
              <w:t>CC BY-SA 4.0 international</w:t>
            </w:r>
          </w:hyperlink>
        </w:p>
      </w:tc>
      <w:tc>
        <w:tcPr>
          <w:tcW w:w="1417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jc w:val="right"/>
            <w:rPr>
              <w:szCs w:val="16"/>
            </w:rPr>
          </w:pPr>
          <w:r>
            <w:rPr>
              <w:szCs w:val="16"/>
            </w:rPr>
            <w:t xml:space="preserve">Seite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9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 xml:space="preserve"> von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9</w:t>
          </w:r>
          <w:r>
            <w:rPr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7088"/>
      <w:gridCol w:w="2551"/>
    </w:tblGrid>
    <w:tr>
      <w:trPr>
        <w:trHeight w:val="397" w:hRule="exact"/>
        <w:cantSplit w:val="true"/>
      </w:trPr>
      <w:tc>
        <w:tcPr>
          <w:tcW w:w="7088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pacing w:lineRule="auto" w:line="240"/>
            <w:rPr>
              <w:sz w:val="28"/>
              <w:szCs w:val="28"/>
            </w:rPr>
          </w:pPr>
          <w:r>
            <w:rPr>
              <w:sz w:val="28"/>
              <w:szCs w:val="28"/>
            </w:rPr>
            <w:t>Lösungsblatt</w:t>
          </w:r>
        </w:p>
      </w:tc>
      <w:tc>
        <w:tcPr>
          <w:tcW w:w="2551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Century Gothic" w:hAnsi="Century Gothic" w:eastAsia="Cambria" w:cs="Century Gothic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bidi w:val="0"/>
      <w:spacing w:lineRule="auto" w:line="276" w:before="0" w:after="140"/>
      <w:outlineLvl w:val="0"/>
    </w:pPr>
    <w:rPr>
      <w:rFonts w:ascii="Century Gothic" w:hAnsi="Century Gothic" w:eastAsia="Times New Roman" w:cs="Century Gothic"/>
      <w:b/>
      <w:bCs/>
      <w:color w:val="auto"/>
      <w:sz w:val="28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bidi w:val="0"/>
      <w:spacing w:lineRule="auto" w:line="276" w:before="0" w:after="140"/>
      <w:outlineLvl w:val="1"/>
    </w:pPr>
    <w:rPr>
      <w:rFonts w:ascii="Century Gothic" w:hAnsi="Century Gothic" w:eastAsia="Times New Roman" w:cs="Century Gothic"/>
      <w:b/>
      <w:bCs/>
      <w:iCs/>
      <w:color w:val="auto"/>
      <w:sz w:val="26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8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sz w:val="22"/>
    </w:rPr>
  </w:style>
  <w:style w:type="character" w:styleId="WW8Num36z1">
    <w:name w:val="WW8Num36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entury Gothic" w:hAnsi="Century Gothic" w:eastAsia="Times New Roman" w:cs="Century Gothic"/>
      <w:b/>
      <w:bCs/>
      <w:sz w:val="28"/>
      <w:szCs w:val="32"/>
    </w:rPr>
  </w:style>
  <w:style w:type="character" w:styleId="Berschrift2Zchn">
    <w:name w:val="Überschrift 2 Zchn"/>
    <w:qFormat/>
    <w:rPr>
      <w:rFonts w:ascii="Century Gothic" w:hAnsi="Century Gothic" w:eastAsia="Times New Roman" w:cs="Century Gothic"/>
      <w:b/>
      <w:bCs/>
      <w:iCs/>
      <w:sz w:val="26"/>
      <w:szCs w:val="28"/>
    </w:rPr>
  </w:style>
  <w:style w:type="character" w:styleId="Berschrift3Zchn">
    <w:name w:val="Überschrift 3 Zchn"/>
    <w:qFormat/>
    <w:rPr>
      <w:rFonts w:ascii="Century Gothic" w:hAnsi="Century Gothic" w:eastAsia="Times New Roman" w:cs="Century Gothic"/>
      <w:b/>
      <w:bCs/>
      <w:sz w:val="24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Century Gothic" w:hAnsi="Century Gothic" w:cs="Arial-BoldMT;Times New Roman"/>
      <w:b/>
      <w:bCs/>
      <w:color w:val="000000"/>
      <w:sz w:val="32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before="0" w:after="280"/>
      <w:textAlignment w:val="center"/>
    </w:pPr>
    <w:rPr>
      <w:rFonts w:cs="Arial-BoldMT;Times New Roman"/>
      <w:b/>
      <w:bCs/>
      <w:color w:val="000000"/>
      <w:sz w:val="32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/>
    <w:rPr>
      <w:sz w:val="20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legalco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21:00Z</dcterms:created>
  <dc:creator/>
  <dc:description/>
  <dc:language>en-US</dc:language>
  <cp:lastModifiedBy/>
  <dcterms:modified xsi:type="dcterms:W3CDTF">2017-09-29T07:18:00Z</dcterms:modified>
  <cp:revision>1</cp:revision>
  <dc:subject/>
  <dc:title/>
</cp:coreProperties>
</file>