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7455</wp:posOffset>
                </wp:positionH>
                <wp:positionV relativeFrom="paragraph">
                  <wp:posOffset>-123825</wp:posOffset>
                </wp:positionV>
                <wp:extent cx="1371600" cy="2879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96.65pt;margin-top:-9.75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5220</wp:posOffset>
            </wp:positionH>
            <wp:positionV relativeFrom="paragraph">
              <wp:posOffset>284480</wp:posOffset>
            </wp:positionV>
            <wp:extent cx="80010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5930</wp:posOffset>
            </wp:positionH>
            <wp:positionV relativeFrom="paragraph">
              <wp:posOffset>1645920</wp:posOffset>
            </wp:positionV>
            <wp:extent cx="817245" cy="71628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4295</wp:posOffset>
            </wp:positionH>
            <wp:positionV relativeFrom="paragraph">
              <wp:posOffset>1533525</wp:posOffset>
            </wp:positionV>
            <wp:extent cx="771525" cy="8674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1800</wp:posOffset>
            </wp:positionH>
            <wp:positionV relativeFrom="paragraph">
              <wp:posOffset>41275</wp:posOffset>
            </wp:positionV>
            <wp:extent cx="1088390" cy="11214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9320</wp:posOffset>
            </wp:positionH>
            <wp:positionV relativeFrom="paragraph">
              <wp:posOffset>1541780</wp:posOffset>
            </wp:positionV>
            <wp:extent cx="914400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-133350</wp:posOffset>
                </wp:positionV>
                <wp:extent cx="5059045" cy="28987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Protokollfä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-10.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Protokollfä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55870</wp:posOffset>
                </wp:positionH>
                <wp:positionV relativeFrom="paragraph">
                  <wp:posOffset>5392420</wp:posOffset>
                </wp:positionV>
                <wp:extent cx="1371600" cy="28797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1pt;margin-top:424.6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980</wp:posOffset>
                </wp:positionH>
                <wp:positionV relativeFrom="paragraph">
                  <wp:posOffset>2402840</wp:posOffset>
                </wp:positionV>
                <wp:extent cx="1371600" cy="28797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4pt;margin-top:189.2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81625</wp:posOffset>
            </wp:positionH>
            <wp:positionV relativeFrom="paragraph">
              <wp:posOffset>6416675</wp:posOffset>
            </wp:positionV>
            <wp:extent cx="527685" cy="6007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6830" distR="0" simplePos="0" locked="0" layoutInCell="0" allowOverlap="1" relativeHeight="21">
                <wp:simplePos x="0" y="0"/>
                <wp:positionH relativeFrom="column">
                  <wp:posOffset>3819525</wp:posOffset>
                </wp:positionH>
                <wp:positionV relativeFrom="paragraph">
                  <wp:posOffset>6631940</wp:posOffset>
                </wp:positionV>
                <wp:extent cx="2880360" cy="400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0360" cy="4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Cambria" w:cs="Century Gothic"/>
                                <w:color w:val="auto"/>
                                <w:lang w:val="de-DE" w:bidi="ar-SA"/>
                              </w:rPr>
                              <w:t>Aufgabe/Forscherfrag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0.75pt;margin-top:522.15pt;width:226.75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Cambria" w:cs="Century Gothic"/>
                          <w:color w:val="auto"/>
                          <w:lang w:val="de-DE" w:bidi="ar-SA"/>
                        </w:rPr>
                        <w:t>Aufgabe/Forscherfrage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2393315</wp:posOffset>
                </wp:positionV>
                <wp:extent cx="5059045" cy="28987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gende zwei Grundregeln sollte man bei der Erstellung eines Protokolls im naturwissenschaftlichen Unterricht beacht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in Protokoll wird immer im </w:t>
                            </w:r>
                            <w:r>
                              <w:rPr>
                                <w:b/>
                              </w:rPr>
                              <w:t>Präsens</w:t>
                            </w:r>
                            <w:r>
                              <w:rPr/>
                              <w:t xml:space="preserve"> (in der Gegenwart) </w:t>
                              <w:br/>
                              <w:t>geschrieb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Zum Schreiben wird die </w:t>
                            </w:r>
                            <w:r>
                              <w:rPr>
                                <w:b/>
                              </w:rPr>
                              <w:t>unpersönliche Form</w:t>
                            </w:r>
                            <w:r>
                              <w:rPr/>
                              <w:t xml:space="preserve"> (man ..., Passiv) verwend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snahme: Formulierst du eine Vermutung, kannst du auch di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-Form verwen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188.4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lgende zwei Grundregeln sollte man bei der Erstellung eines Protokolls im naturwissenschaftlichen Unterricht beacht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in Protokoll wird immer im </w:t>
                      </w:r>
                      <w:r>
                        <w:rPr>
                          <w:b/>
                        </w:rPr>
                        <w:t>Präsens</w:t>
                      </w:r>
                      <w:r>
                        <w:rPr/>
                        <w:t xml:space="preserve"> (in der Gegenwart) </w:t>
                        <w:br/>
                        <w:t>geschrieb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Zum Schreiben wird die </w:t>
                      </w:r>
                      <w:r>
                        <w:rPr>
                          <w:b/>
                        </w:rPr>
                        <w:t>unpersönliche Form</w:t>
                      </w:r>
                      <w:r>
                        <w:rPr/>
                        <w:t xml:space="preserve"> (man ..., Passiv) verwend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snahme: Formulierst du eine Vermutung, kannst du auch di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-Form verwe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5382895</wp:posOffset>
                </wp:positionV>
                <wp:extent cx="5059045" cy="28987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tersuche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e heraus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 ändert sich …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stimme 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um …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prüfe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e entsteht …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423.8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tersuche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de heraus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s ändert sich …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stimme 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rum …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Überprüfe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e entsteht 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"/>
        <w:rPr>
          <w:rFonts w:ascii="Century Gothic" w:hAnsi="Century Gothic" w:cs="Century Gothic"/>
          <w:b/>
          <w:b/>
          <w:color w:val="0000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6345</wp:posOffset>
                </wp:positionH>
                <wp:positionV relativeFrom="paragraph">
                  <wp:posOffset>-378460</wp:posOffset>
                </wp:positionV>
                <wp:extent cx="1371600" cy="28797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5pt;margin-top:-29.8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</wp:posOffset>
                </wp:positionH>
                <wp:positionV relativeFrom="paragraph">
                  <wp:posOffset>-387985</wp:posOffset>
                </wp:positionV>
                <wp:extent cx="5059045" cy="28987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denke, dass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vermute, dass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 könnte so sein, dass 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utlich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hrscheinlich könnte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telle mir vor, dass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... dann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-30.5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denke, dass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vermute, dass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s könnte so sein, dass 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utlich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hrscheinlich könnte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telle mir vor, dass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nn ... dann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color w:val="0000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82260</wp:posOffset>
            </wp:positionH>
            <wp:positionV relativeFrom="paragraph">
              <wp:posOffset>206375</wp:posOffset>
            </wp:positionV>
            <wp:extent cx="527685" cy="60071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42545" distR="0" simplePos="0" locked="0" layoutInCell="0" allowOverlap="1" relativeHeight="24">
                <wp:simplePos x="0" y="0"/>
                <wp:positionH relativeFrom="column">
                  <wp:posOffset>4683760</wp:posOffset>
                </wp:positionH>
                <wp:positionV relativeFrom="paragraph">
                  <wp:posOffset>451485</wp:posOffset>
                </wp:positionV>
                <wp:extent cx="1143635" cy="3949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9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Cambria" w:cs="Century Gothic"/>
                                <w:color w:val="auto"/>
                                <w:lang w:val="de-DE" w:bidi="ar-SA"/>
                              </w:rPr>
                              <w:t>Vermut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8pt;margin-top:35.5pt;width:90pt;height:31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Cambria" w:cs="Century Gothic"/>
                          <w:color w:val="auto"/>
                          <w:lang w:val="de-DE" w:bidi="ar-SA"/>
                        </w:rPr>
                        <w:t>Vermutung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  <w:sz w:val="28"/>
          <w:lang w:val="en-US" w:eastAsia="en-US" w:bidi="ar-SA"/>
        </w:rPr>
      </w:pPr>
      <w:r>
        <w:rPr>
          <w:rFonts w:cs="Century Gothic" w:ascii="Century Gothic" w:hAnsi="Century Gothic"/>
          <w:b/>
          <w:sz w:val="28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6345</wp:posOffset>
                </wp:positionH>
                <wp:positionV relativeFrom="paragraph">
                  <wp:posOffset>-635</wp:posOffset>
                </wp:positionV>
                <wp:extent cx="1371600" cy="28797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5pt;margin-top:-0.05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-10160</wp:posOffset>
                </wp:positionV>
                <wp:extent cx="5059045" cy="28987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 benötigt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 braucht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 verwendet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-0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 benötigt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 braucht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 verwendet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Standa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46345</wp:posOffset>
                </wp:positionH>
                <wp:positionV relativeFrom="paragraph">
                  <wp:posOffset>2192020</wp:posOffset>
                </wp:positionV>
                <wp:extent cx="1371600" cy="28797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5pt;margin-top:172.6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45735</wp:posOffset>
            </wp:positionH>
            <wp:positionV relativeFrom="paragraph">
              <wp:posOffset>3106420</wp:posOffset>
            </wp:positionV>
            <wp:extent cx="861695" cy="86296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31460</wp:posOffset>
            </wp:positionH>
            <wp:positionV relativeFrom="paragraph">
              <wp:posOffset>342900</wp:posOffset>
            </wp:positionV>
            <wp:extent cx="662305" cy="58610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42545" distR="0" simplePos="0" locked="0" layoutInCell="0" allowOverlap="1" relativeHeight="27">
                <wp:simplePos x="0" y="0"/>
                <wp:positionH relativeFrom="column">
                  <wp:posOffset>4812030</wp:posOffset>
                </wp:positionH>
                <wp:positionV relativeFrom="paragraph">
                  <wp:posOffset>542925</wp:posOffset>
                </wp:positionV>
                <wp:extent cx="854075" cy="3600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392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Cambria" w:cs="Century Gothic"/>
                                <w:color w:val="auto"/>
                                <w:lang w:val="de-DE" w:bidi="ar-SA"/>
                              </w:rPr>
                              <w:t>Mater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95pt;margin-top:42.75pt;width:67.2pt;height:28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Cambria" w:cs="Century Gothic"/>
                          <w:color w:val="auto"/>
                          <w:lang w:val="de-DE" w:bidi="ar-SA"/>
                        </w:rPr>
                        <w:t>Material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79950</wp:posOffset>
                </wp:positionH>
                <wp:positionV relativeFrom="paragraph">
                  <wp:posOffset>3437255</wp:posOffset>
                </wp:positionV>
                <wp:extent cx="1200785" cy="4425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00960" cy="4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Cambria" w:cs="Century Gothic"/>
                                <w:color w:val="auto"/>
                                <w:lang w:val="de-DE" w:bidi="ar-SA"/>
                              </w:rPr>
                              <w:t>Durchführ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5pt;margin-top:270.65pt;width:94.5pt;height:3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Cambria" w:cs="Century Gothic"/>
                          <w:color w:val="auto"/>
                          <w:lang w:val="de-DE" w:bidi="ar-SA"/>
                        </w:rPr>
                        <w:t>Durchführung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2182495</wp:posOffset>
                </wp:positionV>
                <wp:extent cx="5059045" cy="28987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778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3"/>
                              <w:gridCol w:w="2184"/>
                              <w:gridCol w:w="1749"/>
                              <w:gridCol w:w="2443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 xml:space="preserve">Für </w:t>
                                    <w:br/>
                                    <w:t>Abläuf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Zuerst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Dann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Danach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Schließlich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Am Ende ...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>beschreibende Verbe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hinzugeben – man gibt hinz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einfüllen – man füllt e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erhitzen – man </w:t>
                                    <w:br/>
                                    <w:t>erhitz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filtrieren – man </w:t>
                                    <w:br/>
                                    <w:t>filtrie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eingießen – man gießt e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abmessen – man misst a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ab</w:t>
                                  </w: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>messen</w:t>
                                  </w:r>
                                  <w:r>
                                    <w:rPr>
                                      <w:rFonts w:eastAsia="KaiTi"/>
                                    </w:rPr>
                                    <w:t xml:space="preserve"> – man misst ab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 xml:space="preserve">hilfreiche </w:t>
                                    <w:br/>
                                    <w:t>Adjektiv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vi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weni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teilwei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tropfenwei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schne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langs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genau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u w:val="single"/>
                                      <w:lang w:val="de-DE"/>
                                    </w:rPr>
                                    <w:t>Satzverknüpfunge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b/>
                                      <w:b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b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Wenn ..., dann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Nachdem ..., dann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Weil ..., deshalb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..., trotzdem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Je ..., desto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171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778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3"/>
                        <w:gridCol w:w="2184"/>
                        <w:gridCol w:w="1749"/>
                        <w:gridCol w:w="2443"/>
                      </w:tblGrid>
                      <w:tr>
                        <w:trPr/>
                        <w:tc>
                          <w:tcPr>
                            <w:tcW w:w="14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 xml:space="preserve">Für </w:t>
                              <w:br/>
                              <w:t>Abläufe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KaiT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Zuerst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Dann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Danach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Schließlich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Am Ende ...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u w:val="single"/>
                              </w:rPr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>beschreibende Verben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KaiT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hinzugeben – man gibt hinzu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einfüllen – man füllt ei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 xml:space="preserve">erhitzen – man </w:t>
                              <w:br/>
                              <w:t>erhitz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 xml:space="preserve">filtrieren – man </w:t>
                              <w:br/>
                              <w:t>filtrier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eingießen – man gießt ei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 xml:space="preserve">abmessen – man misst ab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ab</w:t>
                            </w:r>
                            <w:r>
                              <w:rPr>
                                <w:rFonts w:eastAsia="KaiTi"/>
                                <w:u w:val="single"/>
                              </w:rPr>
                              <w:t>messen</w:t>
                            </w:r>
                            <w:r>
                              <w:rPr>
                                <w:rFonts w:eastAsia="KaiTi"/>
                              </w:rPr>
                              <w:t xml:space="preserve"> – man misst ab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 xml:space="preserve">hilfreiche </w:t>
                              <w:br/>
                              <w:t>Adjektive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KaiT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vie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weni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teilweis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tropfenweis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schnel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langsa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genau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  <w:lang w:val="de-DE"/>
                              </w:rPr>
                              <w:t>Satzverknüpfungen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b/>
                                <w:b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eastAsia="KaiTi"/>
                                <w:b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eastAsia="KaiTi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Wenn ..., dann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Nachdem ..., dann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Weil ..., deshalb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..., trotzdem 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Je ..., desto 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-378460</wp:posOffset>
                </wp:positionV>
                <wp:extent cx="1371600" cy="28797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5pt;margin-top:-29.8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</wp:posOffset>
                </wp:positionH>
                <wp:positionV relativeFrom="paragraph">
                  <wp:posOffset>-387985</wp:posOffset>
                </wp:positionV>
                <wp:extent cx="5059045" cy="28987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778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9"/>
                              <w:gridCol w:w="2664"/>
                              <w:gridCol w:w="1584"/>
                              <w:gridCol w:w="1882"/>
                            </w:tblGrid>
                            <w:tr>
                              <w:trPr>
                                <w:trHeight w:val="4374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>Für den Satzanfa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Man </w:t>
                                    <w:br/>
                                    <w:t>beobachtet, dass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Man </w:t>
                                    <w:br/>
                                    <w:t>bemerkt, dass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Man sieht, dass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Man </w:t>
                                    <w:br/>
                                    <w:t>erkennt, dass ...</w:t>
                                  </w:r>
                                  <w:r>
                                    <w:rPr>
                                      <w:rFonts w:eastAsia="KaiTi"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 xml:space="preserve">beschreibende </w:t>
                                    <w:br/>
                                    <w:t>Verben:</w:t>
                                  </w:r>
                                  <w:r>
                                    <w:rPr>
                                      <w:rFonts w:eastAsia="KaiT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lösen – ... löst s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auflösen – ... löst sich au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hinabsinken –  … sinkt hina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ausfallen – ... fällt a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färben – ... färbt s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bewegen –  … </w:t>
                                    <w:br/>
                                    <w:t>bewegt s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aufsteigen – ... steigt auf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 xml:space="preserve">hilfreiche </w:t>
                                    <w:br/>
                                    <w:t>Adjektiv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schnell, </w:t>
                                    <w:br/>
                                    <w:t>langs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wenig, viel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groß, kle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hoch, niedri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schmal, e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feucht, </w:t>
                                    <w:br/>
                                    <w:t>trocken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u w:val="single"/>
                                      <w:lang w:val="de-DE"/>
                                    </w:rPr>
                                    <w:t xml:space="preserve">Art des </w:t>
                                    <w:br/>
                                    <w:t>Geschehen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  <w:b/>
                                      <w:b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b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auf einmal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plötzlich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stetig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immer wieder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langsam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Schritt für Schritt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nach und nach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-30.5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778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9"/>
                        <w:gridCol w:w="2664"/>
                        <w:gridCol w:w="1584"/>
                        <w:gridCol w:w="1882"/>
                      </w:tblGrid>
                      <w:tr>
                        <w:trPr>
                          <w:trHeight w:val="4374" w:hRule="atLeast"/>
                        </w:trPr>
                        <w:tc>
                          <w:tcPr>
                            <w:tcW w:w="16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>Für den Satzanfa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 xml:space="preserve">Man </w:t>
                              <w:br/>
                              <w:t>beobachtet, dass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 xml:space="preserve">Man </w:t>
                              <w:br/>
                              <w:t>bemerkt, dass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Man sieht, dass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 xml:space="preserve">Man </w:t>
                              <w:br/>
                              <w:t>erkennt, dass ...</w:t>
                            </w:r>
                            <w:r>
                              <w:rPr>
                                <w:rFonts w:eastAsia="KaiTi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 xml:space="preserve">beschreibende </w:t>
                              <w:br/>
                              <w:t>Verben:</w:t>
                            </w:r>
                            <w:r>
                              <w:rPr>
                                <w:rFonts w:eastAsia="KaiT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lösen – ... löst si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auflösen – ... löst sich au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hinabsinken –  … sinkt hinab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ausfallen – ... fällt au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färben – ... färbt si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 xml:space="preserve">bewegen –  … </w:t>
                              <w:br/>
                              <w:t>bewegt si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aufsteigen – ... steigt auf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 xml:space="preserve">hilfreiche </w:t>
                              <w:br/>
                              <w:t>Adjektive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u w:val="single"/>
                              </w:rPr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 xml:space="preserve">schnell, </w:t>
                              <w:br/>
                              <w:t>langsa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wenig, viel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hoch, niedri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schmal, e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 xml:space="preserve">feucht, </w:t>
                              <w:br/>
                              <w:t>trocken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  <w:lang w:val="de-DE"/>
                              </w:rPr>
                              <w:t xml:space="preserve">Art des </w:t>
                              <w:br/>
                              <w:t>Geschehens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  <w:b/>
                                <w:b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eastAsia="KaiTi"/>
                                <w:b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auf einmal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plötzlich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stetig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immer wieder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langsam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Schritt für Schritt 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nach und nach 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36830" distR="0" simplePos="0" locked="0" layoutInCell="0" allowOverlap="1" relativeHeight="31">
                <wp:simplePos x="0" y="0"/>
                <wp:positionH relativeFrom="column">
                  <wp:posOffset>4646295</wp:posOffset>
                </wp:positionH>
                <wp:positionV relativeFrom="paragraph">
                  <wp:posOffset>438150</wp:posOffset>
                </wp:positionV>
                <wp:extent cx="1226820" cy="4006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26880" cy="4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Cambria" w:cs="Century Gothic"/>
                                <w:color w:val="auto"/>
                                <w:lang w:val="de-DE" w:bidi="ar-SA"/>
                              </w:rPr>
                              <w:t>Beobacht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5pt;margin-top:34.45pt;width:96.55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Cambria" w:cs="Century Gothic"/>
                          <w:color w:val="auto"/>
                          <w:lang w:val="de-DE" w:bidi="ar-SA"/>
                        </w:rPr>
                        <w:t>Beobachtung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SenBJW und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Siemens Stiftung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99735</wp:posOffset>
            </wp:positionH>
            <wp:positionV relativeFrom="paragraph">
              <wp:posOffset>78740</wp:posOffset>
            </wp:positionV>
            <wp:extent cx="393700" cy="5842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46345</wp:posOffset>
                </wp:positionH>
                <wp:positionV relativeFrom="paragraph">
                  <wp:posOffset>230505</wp:posOffset>
                </wp:positionV>
                <wp:extent cx="1371600" cy="28797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9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5pt;margin-top:18.15pt;width:107.95pt;height:226.7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34">
                <wp:simplePos x="0" y="0"/>
                <wp:positionH relativeFrom="column">
                  <wp:posOffset>4681220</wp:posOffset>
                </wp:positionH>
                <wp:positionV relativeFrom="paragraph">
                  <wp:posOffset>1505585</wp:posOffset>
                </wp:positionV>
                <wp:extent cx="1156335" cy="4006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6320" cy="4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Cambria" w:cs="Century Gothic"/>
                                <w:color w:val="auto"/>
                                <w:lang w:val="de-DE" w:bidi="ar-SA"/>
                              </w:rPr>
                              <w:t>Auswert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118.55pt;width:91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Cambria" w:cs="Century Gothic"/>
                          <w:color w:val="auto"/>
                          <w:lang w:val="de-DE" w:bidi="ar-SA"/>
                        </w:rPr>
                        <w:t>Auswertung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91785</wp:posOffset>
            </wp:positionH>
            <wp:positionV relativeFrom="paragraph">
              <wp:posOffset>1248410</wp:posOffset>
            </wp:positionV>
            <wp:extent cx="605155" cy="60515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</wp:posOffset>
                </wp:positionH>
                <wp:positionV relativeFrom="paragraph">
                  <wp:posOffset>220980</wp:posOffset>
                </wp:positionV>
                <wp:extent cx="5059045" cy="289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289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778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14"/>
                              <w:gridCol w:w="3875"/>
                            </w:tblGrid>
                            <w:tr>
                              <w:trPr>
                                <w:trHeight w:val="4374" w:hRule="atLeast"/>
                              </w:trPr>
                              <w:tc>
                                <w:tcPr>
                                  <w:tcW w:w="391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>Für den Satzanfa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Man weiß jetzt, dass 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Das ist geschehen, weil 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Das ist passiert, weil 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Die Erklärung dafür ist, dass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KaiTi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Der Grund dafür ist, dass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 xml:space="preserve">Man erklärt dies </w:t>
                                    <w:br/>
                                    <w:t>folgendermaßen: …</w:t>
                                  </w:r>
                                </w:p>
                              </w:tc>
                              <w:tc>
                                <w:tcPr>
                                  <w:tcW w:w="38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rFonts w:eastAsia="KaiT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  <w:t>Begründunge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rFonts w:eastAsia="KaiT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rFonts w:eastAsia="KaiTi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..., weil 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..., da 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..., deshalb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KaiTi" w:cs="Comic Sans MS"/>
                                    </w:rPr>
                                  </w:pPr>
                                  <w:r>
                                    <w:rPr>
                                      <w:rFonts w:eastAsia="KaiTi"/>
                                    </w:rPr>
                                    <w:t>..., aus diesem Grund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5pt;height:228.25pt;mso-wrap-distance-left:9.05pt;mso-wrap-distance-right:9.05pt;mso-wrap-distance-top:0pt;mso-wrap-distance-bottom:0pt;margin-top:17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778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14"/>
                        <w:gridCol w:w="3875"/>
                      </w:tblGrid>
                      <w:tr>
                        <w:trPr>
                          <w:trHeight w:val="4374" w:hRule="atLeast"/>
                        </w:trPr>
                        <w:tc>
                          <w:tcPr>
                            <w:tcW w:w="391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>Für den Satzanf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Man weiß jetzt, dass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Das ist geschehen, weil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Das ist passiert, weil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Die Erklärung dafür ist, dass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KaiTi" w:cs="Comic Sans MS"/>
                                <w:sz w:val="20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Der Grund dafür ist, dass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 xml:space="preserve">Man erklärt dies </w:t>
                              <w:br/>
                              <w:t>folgendermaßen: …</w:t>
                            </w:r>
                          </w:p>
                        </w:tc>
                        <w:tc>
                          <w:tcPr>
                            <w:tcW w:w="38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>
                                <w:rFonts w:eastAsia="KaiTi"/>
                                <w:u w:val="single"/>
                              </w:rPr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  <w:t>Begründunge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>
                                <w:rFonts w:eastAsia="KaiTi"/>
                                <w:u w:val="single"/>
                              </w:rPr>
                            </w:pPr>
                            <w:r>
                              <w:rPr>
                                <w:rFonts w:eastAsia="KaiT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>
                                <w:rFonts w:eastAsia="KaiTi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..., weil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..., da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KaiTi"/>
                              </w:rPr>
                              <w:t>..., deshalb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KaiTi" w:cs="Comic Sans MS"/>
                              </w:rPr>
                            </w:pPr>
                            <w:r>
                              <w:rPr>
                                <w:rFonts w:eastAsia="KaiTi"/>
                              </w:rPr>
                              <w:t>..., aus diesem Grund 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240280" cy="212725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unterschrift"/>
        <w:rPr/>
      </w:pPr>
      <w:r>
        <w:rPr/>
        <w:t>Protokollfächer</w:t>
      </w:r>
    </w:p>
    <w:p>
      <w:pPr>
        <w:pStyle w:val="Bildunterschrift"/>
        <w:rPr/>
      </w:pPr>
      <w:r>
        <w:rPr>
          <w:sz w:val="16"/>
          <w:szCs w:val="16"/>
        </w:rPr>
        <w:t xml:space="preserve">Urheber: Stefanie Trense für iMINT-Akademie, Berlin für SenBJF/Siemens Stiftung, </w:t>
      </w:r>
      <w:hyperlink r:id="rId14">
        <w:r>
          <w:rPr>
            <w:rStyle w:val="InternetLink"/>
            <w:color w:val="000000"/>
            <w:sz w:val="16"/>
            <w:szCs w:val="16"/>
            <w:u w:val="none"/>
          </w:rPr>
          <w:t>CC BY-SA 4.0 international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Normal"/>
            <w:suppressAutoHyphens w:val="true"/>
            <w:rPr>
              <w:sz w:val="16"/>
              <w:szCs w:val="16"/>
            </w:rPr>
          </w:pPr>
          <w:r>
            <w:rPr>
              <w:sz w:val="16"/>
              <w:szCs w:val="16"/>
            </w:rPr>
            <w:t>© Senatsverwaltung für Bildung, Jugend und Familie/Siemens Stiftung 2017.</w:t>
          </w:r>
        </w:p>
        <w:p>
          <w:pPr>
            <w:pStyle w:val="Footer"/>
            <w:rPr>
              <w:rFonts w:ascii="Century Gothic" w:hAnsi="Century Gothic" w:cs="Century Gothic"/>
              <w:lang w:val="de-DE"/>
            </w:rPr>
          </w:pPr>
          <w:r>
            <w:rPr>
              <w:rFonts w:cs="Century Gothic" w:ascii="Century Gothic" w:hAnsi="Century Gothic"/>
              <w:szCs w:val="16"/>
              <w:lang w:val="de-DE"/>
            </w:rPr>
            <w:t xml:space="preserve">Inhalt lizenziert unter </w:t>
          </w:r>
          <w:hyperlink r:id="rId1">
            <w:r>
              <w:rPr>
                <w:rStyle w:val="InternetLink"/>
                <w:rFonts w:cs="Century Gothic" w:ascii="Century Gothic" w:hAnsi="Century Gothic"/>
                <w:color w:val="0000FF"/>
                <w:szCs w:val="16"/>
                <w:u w:val="single"/>
                <w:lang w:val="de-DE"/>
              </w:rPr>
              <w:t>CC BY-SA 4.0</w:t>
            </w:r>
          </w:hyperlink>
          <w:r>
            <w:rPr>
              <w:rFonts w:cs="Century Gothic" w:ascii="Century Gothic" w:hAnsi="Century Gothic"/>
              <w:szCs w:val="16"/>
              <w:lang w:val="de-DE"/>
            </w:rPr>
            <w:t xml:space="preserve">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rFonts w:ascii="Century Gothic" w:hAnsi="Century Gothic" w:cs="Century Gothic"/>
              <w:szCs w:val="16"/>
              <w:lang w:val="de-DE"/>
            </w:rPr>
          </w:pPr>
          <w:r>
            <w:rPr>
              <w:rFonts w:cs="Century Gothic" w:ascii="Century Gothic" w:hAnsi="Century Gothic"/>
              <w:lang w:val="de-DE"/>
            </w:rPr>
            <w:t xml:space="preserve">Seite </w:t>
          </w:r>
          <w:r>
            <w:rPr>
              <w:rFonts w:cs="Century Gothic" w:ascii="Century Gothic" w:hAnsi="Century Gothic"/>
              <w:lang w:val="de-DE" w:eastAsia="en-US"/>
            </w:rPr>
            <w:fldChar w:fldCharType="begin"/>
          </w:r>
          <w:r>
            <w:rPr>
              <w:rFonts w:cs="Century Gothic" w:ascii="Century Gothic" w:hAnsi="Century Gothic"/>
              <w:lang w:val="de-DE" w:eastAsia="en-US"/>
            </w:rPr>
            <w:instrText xml:space="preserve"> PAGE \* ARABIC </w:instrText>
          </w:r>
          <w:r>
            <w:rPr>
              <w:rFonts w:cs="Century Gothic" w:ascii="Century Gothic" w:hAnsi="Century Gothic"/>
              <w:lang w:val="de-DE" w:eastAsia="en-US"/>
            </w:rPr>
            <w:fldChar w:fldCharType="separate"/>
          </w:r>
          <w:r>
            <w:rPr>
              <w:rFonts w:cs="Century Gothic" w:ascii="Century Gothic" w:hAnsi="Century Gothic"/>
              <w:lang w:val="de-DE" w:eastAsia="en-US"/>
            </w:rPr>
            <w:t>4</w:t>
          </w:r>
          <w:r>
            <w:rPr>
              <w:rFonts w:cs="Century Gothic" w:ascii="Century Gothic" w:hAnsi="Century Gothic"/>
              <w:lang w:val="de-DE" w:eastAsia="en-US"/>
            </w:rPr>
            <w:fldChar w:fldCharType="end"/>
          </w:r>
          <w:r>
            <w:rPr>
              <w:rFonts w:cs="Century Gothic" w:ascii="Century Gothic" w:hAnsi="Century Gothic"/>
              <w:lang w:val="de-DE"/>
            </w:rPr>
            <w:t xml:space="preserve"> von </w:t>
          </w:r>
          <w:r>
            <w:rPr>
              <w:rFonts w:cs="Century Gothic" w:ascii="Century Gothic" w:hAnsi="Century Gothic"/>
              <w:lang w:val="de-DE" w:eastAsia="en-US"/>
            </w:rPr>
            <w:fldChar w:fldCharType="begin"/>
          </w:r>
          <w:r>
            <w:rPr>
              <w:rFonts w:cs="Century Gothic" w:ascii="Century Gothic" w:hAnsi="Century Gothic"/>
              <w:lang w:val="de-DE" w:eastAsia="en-US"/>
            </w:rPr>
            <w:instrText xml:space="preserve"> NUMPAGES \* ARABIC </w:instrText>
          </w:r>
          <w:r>
            <w:rPr>
              <w:rFonts w:cs="Century Gothic" w:ascii="Century Gothic" w:hAnsi="Century Gothic"/>
              <w:lang w:val="de-DE" w:eastAsia="en-US"/>
            </w:rPr>
            <w:fldChar w:fldCharType="separate"/>
          </w:r>
          <w:r>
            <w:rPr>
              <w:rFonts w:cs="Century Gothic" w:ascii="Century Gothic" w:hAnsi="Century Gothic"/>
              <w:lang w:val="de-DE" w:eastAsia="en-US"/>
            </w:rPr>
            <w:t>4</w:t>
          </w:r>
          <w:r>
            <w:rPr>
              <w:rFonts w:cs="Century Gothic" w:ascii="Century Gothic" w:hAnsi="Century Gothic"/>
              <w:lang w:val="de-DE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9368"/>
      <w:gridCol w:w="271"/>
    </w:tblGrid>
    <w:tr>
      <w:trPr>
        <w:trHeight w:val="397" w:hRule="exact"/>
        <w:cantSplit w:val="true"/>
      </w:trPr>
      <w:tc>
        <w:tcPr>
          <w:tcW w:w="936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/>
          </w:pPr>
          <w:r>
            <w:rPr/>
            <w:t>Protokollfächer: Von den Sinnen zum Messen</w:t>
          </w:r>
        </w:p>
      </w:tc>
      <w:tc>
        <w:tcPr>
          <w:tcW w:w="27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ascii="Arial" w:hAnsi="Arial" w:eastAsia="Times New Roman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8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6z1">
    <w:name w:val="WW8Num36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  <w:lang w:bidi="ar-SA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  <w:lang w:bidi="ar-SA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Arial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DokumentstrukturZchn">
    <w:name w:val="Dokumentstruktur Zchn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b/>
      <w:bCs/>
      <w:color w:val="000000"/>
      <w:sz w:val="32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sz w:val="16"/>
      <w:szCs w:val="20"/>
      <w:lang w:val="en-US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rFonts w:ascii="Arial" w:hAnsi="Arial" w:cs="Arial"/>
      <w:sz w:val="16"/>
      <w:lang w:val="en-US"/>
    </w:rPr>
  </w:style>
  <w:style w:type="paragraph" w:styleId="Kommentartext">
    <w:name w:val="Kommentar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Dokumentstruktur">
    <w:name w:val="Dokumentstruktur"/>
    <w:basedOn w:val="Normal"/>
    <w:qFormat/>
    <w:pPr/>
    <w:rPr>
      <w:rFonts w:ascii="Times New Roman" w:hAnsi="Times New Roman" w:cs="Times New Roman"/>
      <w:lang w:val="en-US"/>
    </w:rPr>
  </w:style>
  <w:style w:type="paragraph" w:styleId="FarbigeSchattierungAkzent11">
    <w:name w:val="Farbige Schattierung - Akzent 11"/>
    <w:qFormat/>
    <w:pPr>
      <w:widowControl/>
      <w:bidi w:val="0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Standa">
    <w:name w:val="Stan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de-DE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jpeg"/><Relationship Id="rId14" Type="http://schemas.openxmlformats.org/officeDocument/2006/relationships/hyperlink" Target="https://creativecommons.org/licenses/by-sa/4.0/legalcode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5:00Z</dcterms:created>
  <dc:creator/>
  <dc:description/>
  <dc:language>en-US</dc:language>
  <cp:lastModifiedBy/>
  <dcterms:modified xsi:type="dcterms:W3CDTF">2017-10-05T12:39:00Z</dcterms:modified>
  <cp:revision>1</cp:revision>
  <dc:subject/>
  <dc:title/>
</cp:coreProperties>
</file>